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8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 утверждении характеристик проекта Решения Омского городского Совета «О бюджете города Омска на 2018 год и плановый период 2019 и 2020 годов», рассматриваемых во втором чтен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Омского городского Совета «О бюджете города Омска на 2018 год и плановый период 2019 и 2020 годов» во втором чтении, поправки, поступившие к проекту Решения, заключение комитета Омского городского Совета по финансово-бюджетным вопросам по внесенным поправкам, руководствуясь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28.11.2007 № 74 «О бюджетном процессе в городе Омске», Омский городской Совет ПОСТАНОВЛЯ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 9, на плановый период 2019 и 2020 годов согласно приложению № 10 к проекту Решения Омского городского Совета «О бюджете города Омска на 2018 год и плановый период 2019 и 2020 годов», а также по разделам и подразделам классификации расходов бюджетов на 2018 год согласно приложению № 7, на плановый период 2019 и 2020 годов согласно приложению № 8 к проекту Решения Омского городского Совета «О бюджете города Омска на 2018 год и плановый период 2019 и 2020 годов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Утвердить Программу муниципальных заимствований города Омска на 2018 год согласно  приложению № 19, на плановый период 2019 и 2020 годов согласно приложению № 20 к проекту Решения Омского городского Совета «О бюджете города Омска на 2018 год и плановый период 2019 и 2020 годов».</w:t>
      </w:r>
    </w:p>
    <w:p>
      <w:pPr>
        <w:pStyle w:val="TextBody"/>
        <w:tabs>
          <w:tab w:val="clear" w:pos="708"/>
          <w:tab w:val="left" w:pos="11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адресную инвестиционную программу города Омска на 2018 год согласно приложению № 13, на плановый период 2019 и 2020 годов согласно приложению № 14 к проекту Решения Омского городского Совета «О бюджете города Омска на 2018 год и плановый период 2019 и 2020 годов».</w:t>
      </w:r>
    </w:p>
    <w:p>
      <w:pPr>
        <w:pStyle w:val="TextBody"/>
        <w:tabs>
          <w:tab w:val="clear" w:pos="708"/>
          <w:tab w:val="left" w:pos="11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>5. Утвердить ведомственную структуру расходов бюджета города Омска на 2018 год согласно приложению № 11, на плановый период 2019 и 2020 годов согласно приложению № 12 к проекту Решения Омского городского Совета «О бюджете города Омска на 2018 год и плановый период 2019 и 2020 годов».</w:t>
      </w:r>
    </w:p>
    <w:p>
      <w:pPr>
        <w:pStyle w:val="TextBody"/>
        <w:tabs>
          <w:tab w:val="clear" w:pos="708"/>
          <w:tab w:val="left" w:pos="14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00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Омского</w:t>
      </w:r>
    </w:p>
    <w:p>
      <w:pPr>
        <w:pStyle w:val="TextBody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 xml:space="preserve"> В.В. Корб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ind w:firstLine="709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ind w:firstLine="709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бюджете города Омска на 2018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9 и 2020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1. Основные характеристики и показатели бюджета города Омска на 2018 год и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бюджета города Омска на 2018 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бщий объем доходов бюджета города Омска в сумме 14 105 948 134,45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бюджета города Омска в сумме 14 853 164 128,83 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бюджета города Омска в сумме 747 215 994,38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основные характеристики бюджета города Омска на плановый период 2019 и 2020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бюджета города Омска на 2019 год в сумме 14 294 986 960,87 руб., на 2020 год в сумме 14 575 958 640,2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бщий объем расходов бюджета города Омска на 2019 год в сумме 14 785 907 029,31 руб., в том числе условно утвержденные расходы – 215 398 000,00 руб., на 2020 год в сумме 15 034 175 125,88 руб., в том числе условно утвержденные расходы – 443 201 000,00 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sz w:val="28"/>
          <w:szCs w:val="28"/>
        </w:rPr>
      </w:pPr>
      <w:r>
        <w:rPr>
          <w:sz w:val="28"/>
          <w:szCs w:val="28"/>
        </w:rPr>
        <w:t>3) дефицит бюджета города Омска на 2019 год в сумме 490 920 068,44 руб., на 2020 год в сумме 458 216 485,68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бщий объем бюджетных ассигнований, направляемых на исполнение публичных нормативных обязательств в 2018 году в сумме 338 066 287,44 руб., в 2019 году в сумме 339 685 007,44 руб., в 2020 году в сумме 340 366 716,44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 Утвердить объем бюджетных ассигнований муниципального дорожного фонда города Омска на 2018 год в сумме 944 094 331,42 руб., на 2019 год в сумме 894 681 303,69 руб., на 2020 год в сумме 928 738 795,23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Утвердить объем межбюджетных трансфертов, получаемых из других бюджетов бюджетной системы Российской Федерации, в 2018 году в сумме 6 171 609 234,45 руб., в 2019 году в сумме 6 169 990 860,87 руб., в 2020 году в сумме 6 170 166 340,20 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 2. Администрирование и формирование доходов бюджета города Омска на 2018 год и плановый период 2019 и 2020 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рогноз поступлений налоговых и неналоговых доходов в бюджет города Омска на 2018 год согласно приложению № 1 к настоящему Решению, на плановый период 2019 и 2020 годов согласно приложению № 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безвозмездные поступления в бюджет города Омска на 2018 год согласно приложению № 3 к настоящему Решению, на плановый период 2019 и 2020 годов согласно приложению № 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перечень главных администраторов доходов бюджета города Омска и закрепляемые за ними виды (подвиды) доходов бюджетов на 2018 год и плановый период 2019 и 2020 годов согласно приложению № 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Утвердить нормативы отчислений доходов, подлежащих зачислению в бюджет города Омска, на 2018 год и плановый период 2019 и 2020 годов согласно приложению № 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Установить на 2018 год значение коэффициента-дефлятора для расчета размера платы по договору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и на земельном участке, расположенном на территории города Омска, государственная собственность на который не разграничена, в размере 1,46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Установить на 2018 год значение коэффициента-дефлятора для расчета ежемесячной платы за размещение нестационарного торгового объекта на территории города Омска в размере 1,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становить на 2018 год значение коэффициента-дефлятора для расчета суммарной восстановительной стоимости зеленых насаждений в размере 1,2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3. Распределение бюджетных ассигнований бюджета города Омска на 2018 год и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распределение бюджетных ассигнований бюджета города Омска по разделам и подразделам классификации расходов бюджетов на 2018 год согласно приложению № 7 к настоящему Решению, на плановый период 2019 и 2020 годов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 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 год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9 к настоящему Решению, на плановый период 2019 и 2020 годов согласно приложению № 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ведомственную структуру расходов бюджета города Омска на 2018 год согласно приложению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№ 11 к настоящему Решению, на плановый период 2019 и 2020 годов согласно приложению № 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Утвердить перечень главных распорядителей средств бюджета города Омска в составе ведомственной структуры расходов согласно приложениям №№ 11, </w:t>
      </w:r>
      <w:hyperlink r:id="rId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 Утвердить адресную инвестиционную программу города Омска на 2018 год согласно приложению № 13 к настоящему Решению, на плановый период 2019 и 2020 годов согласно приложению № 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 Утвердить перечень расходов, финансируемых за счет межбюджетных трансфертов, на 2018 год согласно приложению № 15 к настоящему Решению, на плановый период 2019 и 2020 годов согласно приложению № 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4. Особенности расходной части бюджета города Омска на 2018 год и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Установить размер резервного фонда Администрации города Омска на 2018 год и плановый период 2019 и 2020 годов в сумме 20 000 000,00 руб. ежегодн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средства резервного фонда Администрации города Омск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 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 в 2018 году и плановом периоде 2019 и 2020 годов из бюджета города Омска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 возмещение затрат, связанных с уплатой процентов по кредитам, привлеченным субъектами малого и среднего предпринимательства города Омска в кредитны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 возмещение затрат субъектам малого и среднего предпринимательства города Омска, участвующим в выставочно-ярмарочных мероприятиях, проводимых за пределами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на возмещение затрат субъектам малого и среднего предпринимательства города Омска на приобретение основных средств;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возмещение затрат субъектам малого предпринимательства города Омска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, связанных с проведением на предприятиях субъектов малого предпринимательства энергетических обслед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 на возмещение затрат субъектам малого и среднего предпринимательства города Омска, связанных с организацией групп дневного времяпрепровождения детей дошкольного возраста и иных подобных им видов деятельности по уходу и присмотру за деть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 на финансовое обеспечение затрат, связанных с деятельностью по изданию, редактированию и распространению средств массовой информации, учредителем которых является Администрац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 на финансовое обеспечение затрат по проведению капитального ремонта многоквартирных дом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 возмещение затрат на подготовку многоквартирных домов к сезонной эксплуат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 на возмещение затрат, связанных с проведением текущего ремонта объектов жилищного фонда города Омска, признанных в установленном порядке аварийными и подлежащими сносу или реконстр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 на возмещение недополученных доходов от предоставления льгот на услуги муниципальных бань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) на возмещение затрат, связанных с предоставлением населению бан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) на финансовое обеспечение затрат, связанных с содержанием линий наружного освещен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) на возмещение недополученных доходов в связи с установлением льгот на проезд в городском пассажирском транспорте некоторым категориям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 на возмещение недополученных доходов в связи с установлением Омским городским Советом мер социальной поддержки граждан при оплате проезда и провоза ручной клади в пассажирском транспорте общего пользования на территор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е субсидий осуществляется путем заключения между получателем субсидий и главным распорядителем средств бюджета города Омска соглашения в соответствии с типовой формой, установленной департаментом финансов и контроля Администрации города Омска для соответствующего вида субсидии. Категории и (или) критерии отбора юридических лиц, индивидуальных предпринимателей, физических лиц, имеющих право на получение субсидий, цели, условия и порядок предоставления субсидий, порядок возврата субсидий в бюджет города Омск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Администрацией города Омска в соответствии с общими </w:t>
      </w:r>
      <w:hyperlink r:id="rId4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>и, установленными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субсидии из бюджета города Омска, ежемесячно не позднее 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становить, что в соответствии с пунктом 7 статьи 78 Бюджетного кодекса Российской Федерации в 2018 году и плановом периоде 2019 и 2020 годов из бюджета города Омска предоставляются гранты в форме субсидий субъектам малого предпринимательства в целях стимулирования физических лиц, не являющихся индивидуальными предпринимателями, к осуществлению самостоятельной предпринимательской деятельности и повышения предпринимательской активности действующих субъектов малого бизне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антов в форме субсидий осуществляется путем заключения между получателем грантов в форме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гранты в форме субсидий из бюджета города Омска, ежемесячно не позднее 7 числа месяца, следующего за отчетным периодом, представляют в департамент финансов и контроля Администрации города Омска отчеты об использовании грантов в форме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Установить, что в соответствии с пунктом 1 </w:t>
      </w:r>
      <w:hyperlink r:id="rId5">
        <w:r>
          <w:rPr>
            <w:rStyle w:val="InternetLink"/>
            <w:sz w:val="28"/>
            <w:szCs w:val="28"/>
          </w:rPr>
          <w:t>статьи 78.1</w:t>
        </w:r>
      </w:hyperlink>
      <w:r>
        <w:rPr>
          <w:sz w:val="28"/>
          <w:szCs w:val="28"/>
        </w:rPr>
        <w:t xml:space="preserve"> Бюджетного кодекса Российской Федерации в 2018 году и плановом периоде 2019 и 2020 годов из бюджета города Омска предоставляются субсидии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и на ины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из бюджета города Омска на иные цели устанавливаются Администрацией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 Установить, что в соответствии с пунктом 2 статьи 78.1 Бюджетного кодекса Российской Федерации в 2018 году и плановом периоде 2019 и 2020 годов из бюджета города Омска предоставляются субсид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на финансовое обеспечение деятельности некоммерческих организаций, направленной на поддержку семьи, старшего поколения, инвалидов, ветеранов войны и воен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на финансовое обеспечение деятельности некоммерческих организаций, направленной на развитие физической культуры и спорта на территории города Омс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на финансовое обеспечение деятельности некоммерческих организаций, направленной на поддержку и развитие территориального общественного самоуправления города Ом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определения объема и предоставления указанных субсидий из бюджета города Омска устанавливается муниципальными правовыми актами Администрации города Омска в соответствии с общими требованиями, установленными Прави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е субсидий осуществляется путем заключения между получателем субсидий и главным распорядителем средств бюджета города Омска соглашения в соответствии с типовой формой, установленной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субсидии из бюджета города Омска, ежекварталь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 Установить, что в соответствии с пунктом 4 статьи 78.1 Бюджетного кодекса Российской Федерации в 2018 году и плановом периоде 2019 и 2020 годов из бюджета города Омска предоставляются гранты в форме субсидий некоммерческим организациям, не являющимся казенными учреждениями, на разработку и выполнение общественно полезных проектов на территор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из бюджета города Омска устанавливается муниципальными правовыми актами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нтов в форме субсидий осуществляется путем заключения между получателем субсидий и главным распорядителем средств бюджета города Омска соглашения, форма которого согласовывается с департаментом финансов и контроля Администрации города О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Омска, предоставляющие гранты в форме субсидий из бюджета города Омска, ежеквартально не позднее 27 числа месяца, следующего за отчетным периодом, представляют в департамент финансов и контроля Администрации города Омска отчеты об использовании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 Субсидии юридическим лицам (за исключением субсидий муниципальным бюджетным и автономным учреждениям, субсидий муниципальным унитарным предприятиям на осуществление капитальных вложений), включенные в утверждаемый правовым актом Администрации города Омска перечень, подлежат перечислению на счет, открытый департаменту финансов и контроля Администрации города Омска в учреждении Центрального банка Российской Федерации. 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>Операции по зачислению и списанию средств на счете, указанном в абзаце первом настоящей части, отражаются на лицевых счетах, открытых юридическим лицам в департаменте финансов и контроля Администрации города Омска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ерации по перечислению средств, отраженных на лицевых счетах, указанных в </w:t>
      </w:r>
      <w:hyperlink r:id="rId6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й части, осуществляются в пределах суммы, необходимой для оплаты обязательств по расходам юридических лиц, источником финансового обеспечения которых являются указанные средства, при соблюдении условий, целей и порядка, установленных правовыми актами Администрации города Омска, при предоставлении таких средств после представления документов, подтверждающих возникновение указанных обязательств, в порядке, установленном департаментом финансов и контроля Администрац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 Установить, что в случае сокращения в 2018 году и плановом периоде 2019 и 2020 годов поступлений доходов в бюджет города Омска, подлежат финансированию в первоочередном порядке следующие расх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оплата труда и начисления на выплаты по оплат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оплата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приобретение продуктов питания, горюче-смазочных материалов, необходимых для функционирования муниципальных учреждений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оплата услуг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оплата нало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 Установить, что органы местного самоуправления города Омска в 2018 – 2020 годах участвуют в организации и финансировании проведения оплачиваемых общественных работ,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0. Установить, что в соответствии со статьей 35 Бюджетного кодекса Российской Федерации в 2018 году и плановом периоде 2019 и 2020 годов доходы, поступившие в бюджет города Омска в виде добровольных взносов и пожертвований, имеющих целевое назначение, направляются на осуществление расходов бюджета города Омска соответственно целям предоставления указанных до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 5. Принятие новых расходных обязательств и заключение догово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, что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мска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города Омска и (или) при сокращении бюджетных ассигнований по отдельным расходным обязательствам бюджета города Ом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заключение и оплата договоров главными распорядителями и получателями средств бюджета города Омска производятся в пределах утвержденных им лимитов бюджет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плановый период 2019 и 2020 годов с учетом принятых в отчетном финансовом году (в пределах утвержденных на отчетный финансовый год лимитов бюджетных обязательств) и неисполненных обязательств. Принятые главными распорядителями и получателями бюджетных средств бюджетные обязательства сверх утвержденных им лимитов бюджетных обязательств не подлежат оплате за счет средств бюджета города Омска на 2018 год и плановый период 2019 и 2020 годов.</w:t>
      </w:r>
    </w:p>
    <w:p>
      <w:pPr>
        <w:pStyle w:val="Normal"/>
        <w:ind w:firstLine="720"/>
        <w:jc w:val="both"/>
        <w:rPr/>
      </w:pPr>
      <w:bookmarkStart w:id="1" w:name="P111"/>
      <w:bookmarkEnd w:id="1"/>
      <w:r>
        <w:rPr>
          <w:sz w:val="28"/>
          <w:szCs w:val="28"/>
        </w:rPr>
        <w:t>3. Установить, что получатели средств бюджета города Омск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включительно суммы по договорам (контрактам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о предоставлени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о приобретении печатных изданий, о подписке на печатные издания и об их приобрет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об обучении на курсах повышения квалифик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о приобретении горюче-смазочных материа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 о приобретении авиа- и железнодорожных билетов, билетов на проезд в городском пассажирском транспор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 о приобретении путевок на санаторно-курортное лече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 об обязательном страховании гражданской ответственности владельцев транспор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 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 города Омс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о проведении экспертизы </w:t>
      </w:r>
      <w:r>
        <w:rPr>
          <w:color w:val="000000"/>
          <w:sz w:val="28"/>
          <w:szCs w:val="28"/>
        </w:rPr>
        <w:t>проектно-сметной</w:t>
      </w:r>
      <w:r>
        <w:rPr>
          <w:sz w:val="28"/>
          <w:szCs w:val="28"/>
        </w:rPr>
        <w:t xml:space="preserve">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 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 об оказании услуг по ремонту авто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 об оказании услуг по размещению, обращению и погашению муниципальных ценных бумаг города Ом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Установить, что получатели средств бюджета города Омска при заключении не указанных в </w:t>
      </w:r>
      <w:hyperlink w:anchor="P111">
        <w:r>
          <w:rPr>
            <w:rStyle w:val="InternetLink"/>
            <w:color w:val="000000"/>
            <w:sz w:val="28"/>
            <w:szCs w:val="28"/>
            <w:u w:val="none"/>
          </w:rPr>
          <w:t>части 3</w:t>
        </w:r>
      </w:hyperlink>
      <w:r>
        <w:rPr>
          <w:sz w:val="28"/>
          <w:szCs w:val="28"/>
        </w:rPr>
        <w:t xml:space="preserve"> настоящей статьи договоров и муниципальных контрактов на поставки товаров, выполнение работ, оказание услуг вправе предусматривать авансовые платежи в размере до 30 процентов включительно суммы по договорам (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Установить, что получатели средств бюджета города Омск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 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6. Особенности формирования бюджетных ассигнований по обеспечению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органы местного самоуправления города Омска не вправе принимать в 2018 – 2020 годах решения, приводящ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к увеличению общей численности муниципальных служащих, за исключением случаев, связанных с увеличением объема полномочий органов местного самоуправления города Омс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 к увеличению численности работников муниципальных казенных учреждений, финансируемых из бюджета города Омска, за исключением случаев, связанных с передачей им функций, осуществлявшихся органами местного самоуправления города Омска, с одновременным сокращением численност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7. Муниципальные заимствования и муниципальный долг города Омс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едельный объем муниципального долга на 2018 год в размере 7 934 338 900,00 руб., на 2019 год в размере 8 124 996 100,00 руб., на 2020 год в размере 8 405 792 30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ерхний предел муниципального внутреннего дол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 по состоянию на 1 января 2019 года в размере 6 981 349 118,48 руб., в том числе верхний предел долга по муниципальным гарантиям в размере 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 по состоянию на 1 января 2020 года в размере 7 472 269 186,92 руб., в том числе верхний предел долга по муниципальным гарантиям в размере 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 по состоянию на 1 января 2021 года в размере 7 930 485 672,60 руб., в том числе верхний предел долга по муниципальным гарантиям в размере 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редельный объем выпуска муниципальных ценных бумаг на 2018 год в сумме 0,00 руб., на 2019 год в сумме 0,00 руб., на 2020 год в сумме 0,00 руб. по номина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источники финансирования дефицита бюджета города Омска на 2018 год согласно приложению № 17 к настоящему Решению, на плановый период 2019 и 2020 годов согласно приложению № 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Программу муниципальных заимствований города Омска на 2018 год согласно приложению № 19 к настоящему Решению, на плановый период 2019 и 2020 годов согласно приложению № 2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перечень главных администраторов источников финансирования дефицита бюджета города Омска на 2018 год и плановый период 2019 и 2020 годов согласно приложению № 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8. Предоставление бюджетных кредитов в 2018 году и плановом периоде 2019 и 2020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в 2018 году и плановом периоде 2019 и 2020 годов бюджетные кредиты за счет средств бюджета города Омск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9. Предоставление муниципальных гарантий в 2018 году и плановом периоде 2019 и 2020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муниципальные гарантии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10. Внесение изменений в сводную бюджетную роспис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В случаях, предусмотренных пунктом 3 статьи 217 Бюджетн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в ходе исполнения бюджета города Омска показатели сводной бюджетной росписи могут быть изменены в соответствии с решениями директора департамента финансов и контроля Администрации города Омска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В соответствии с частью 2 статьи 15 Решения Омского городского Совета от 28.11.2007 № 74 "О бюджетном процессе в городе Омске" установить, что дополнительными основаниями для внесения изменений в сводную бюджетную роспись без внесения изменений в настоящее Решение в соответствии с решениями директора департамента финансов и контроля Администрации города Омск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еализация указов Президента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 07.05.2012 № 597 "О мероприятиях по реализации государственной социальной политики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т 01.06.2012 № 761 "О Национальной стратегии действий в интересах детей на 2012 – 2017 годы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изменение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выполнение условий софинансирования, установленных для получения межбюджетных трансфертов, предоставляемых бюджету города Омска из бюджетов бюджетной системы Российской Федерации и Фонда содействия реформированию жилищно-коммунального хозяйства в форме субсидий, в том числе путем введения новых кодов классификации расходов бюджета города Ом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 исполнение бюджетными и автономными учреждениями города Омска исполнительных документов, предусматривающих обращение взыскания на средства указа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беспечение выплат муниципальным служащим города Омска, работникам органов местного самоуправления города Омска, муниципального органа, казенных учреждений города Омска, увольняемым в связи с ликвидацией, сокращением численности или штата органа местного самоуправления города Омска (структурного подразделения органа местного самоуправления города Омска), муниципального органа, казенного учреждения города Омска, а также по другим основани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 поступление в бюджет города Омска доходов в виде добровольных взносов и пожертвований, имеющих целевое назначение, сверх объемов, утвержденных настоящим Решен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 направление экономии, образовавшейся в результате проведения конкурсных процедур в 2018 году, на погашение кредиторской задолженности, сложившейся на 1 января 2018 года и подтвержденной установленной бюджетной отчетностью за 2017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 обеспечение социальных гарантий лиц, удостоенных звания "Почетный гражданин города Омска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11. Использование остатков средств бюджета города Ом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, что остатки средств бюджета города Омска на 1 января 2018 года на едином счете бюджета города Омска, за исключением неиспользованных остатков межбюджетных трансфертов, полученных из областного бюджета в форме субсидий, субвенций и иных межбюджетных трансфертов, имеющих целевое назначение, и остатков средств бюджета города Омска на 1 января 2018 года в объеме бюджетных ассигнований муниципального дорожного фонда города Омска, не использованных в 2017 году, могут направляться в 2018 году на покрытие временных кассовых разры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Омска на 1 января 2018 года в объеме бюджетных ассигнований муниципального дорожного фонда города Омска, не использованных в 2017 году, направляются на увеличение в 201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оду бюджетных ассигнований муниципального дорожного фонда города Омс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остатки средств на счетах департамента финансов и контроля Администрации города Омск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 организаций, учредителем которых является муниципальное образование городской округ город Омск Омской области, могут перечисляться департаментом финансов и контроля Администрации города Омска в 2018 году на единый счет бюджета города Омска с их возвратом департаментом финансов и контроля Администрации города Омска не позднее последнего рабочего дня текущего финансового года на счета, с которых они были ранее перечислены, в порядке, установленном департаментом финансов и контроля Администрации города Омск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pacing w:val="-2"/>
          <w:sz w:val="28"/>
          <w:szCs w:val="28"/>
        </w:rPr>
      </w:pPr>
      <w:r>
        <w:rPr>
          <w:rStyle w:val="FontStyle12"/>
          <w:spacing w:val="-2"/>
          <w:sz w:val="28"/>
          <w:szCs w:val="28"/>
        </w:rPr>
        <w:t>3. Установить, что не использованные по состоянию на 1 января 2018 года остатки субсидий, предоставленных из бюджета города Омска бюджетным и автономным учреждениям на финансовое обеспечение выполнения муниципального задания на оказание муниципальных услуг (выполнение работ), подлежат возврату в доход бюджета города Омска в объеме, соответствующем не достигнутым указанными учреждениями показателям муниципального задания, характеризующим объем муниципальных услуг (работ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12. Использование доходов, фактически полученных при исполнении бюджета города Омска сверх утвержденных настоящим Реш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решить департаменту финансов и контроля Администрации города Омска в соответствии с действующим законодательством использовать доходы, фактически полученные при исполнении бюджета города Омска сверх утвержденного настоящим Решением общего объема доходов, на замещение муниципальных заимствований и погашение муниципального долг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 13. Опубликование, вступление в силу настоящего Решения и контроль за его исполн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Настоящее Решени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 1 января 2018 года и действует до 31 декабря 2018 года, за исключением случая, предусмотренного частью 3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я настоящего Решения, предусматривающие безвозмездные поступления от других бюджетов бюджетной системы Российской Федерации и расходы бюджета города Омска за счет поступлений целевого характера, в случае изменения объемов указанных безвозмездных поступлений и отсутствия возможности отражения соответствующих изменений в бюджете города Омска в 2018 году действуют до 1 марта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эр города Омска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0951;fld=134;dst=102696" TargetMode="External"/><Relationship Id="rId3" Type="http://schemas.openxmlformats.org/officeDocument/2006/relationships/hyperlink" Target="consultantplus://offline/main?base=LAW;n=115681;fld=134;dst=1403" TargetMode="External"/><Relationship Id="rId4" Type="http://schemas.openxmlformats.org/officeDocument/2006/relationships/hyperlink" Target="consultantplus://offline/ref=6E0F0A32CB8AD1943A8E389704AD4943FD589DBCFE44CCDBC691150C6F7C7B028E252E741C60E8A5W303F" TargetMode="External"/><Relationship Id="rId5" Type="http://schemas.openxmlformats.org/officeDocument/2006/relationships/hyperlink" Target="consultantplus://offline/ref=EFC4EEE28C7DC2C083E0B2BD24543A981D4EF1782C8D1A57258F6B74F48357E0434B8D1D7CECNDG4F" TargetMode="External"/><Relationship Id="rId6" Type="http://schemas.openxmlformats.org/officeDocument/2006/relationships/hyperlink" Target="consultantplus://offline/ref=24700436700B3E3F498EA49B194DBD513CE69F76B6F57BC5E74A329597A71DA2ED0795D501AB2528yB17G" TargetMode="External"/><Relationship Id="rId7" Type="http://schemas.openxmlformats.org/officeDocument/2006/relationships/hyperlink" Target="consultantplus://offline/main?base=LAW;n=115681;fld=13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34:00Z</dcterms:created>
  <dc:creator>von</dc:creator>
  <dc:description/>
  <cp:keywords>2018</cp:keywords>
  <dc:language>en-US</dc:language>
  <cp:lastModifiedBy>Лылова Алефтина Нестеровна</cp:lastModifiedBy>
  <cp:lastPrinted>2017-10-12T17:08:00Z</cp:lastPrinted>
  <dcterms:modified xsi:type="dcterms:W3CDTF">2017-12-01T10:19:00Z</dcterms:modified>
  <cp:revision>73</cp:revision>
  <dc:subject/>
  <dc:title>Проект</dc:title>
</cp:coreProperties>
</file>